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557453167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080379365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2944176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712366480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